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ерелік наукових напрямів,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>за якими подаються студентські робо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конкурс Стипендіальної програми “Завтра.</w:t>
      </w:r>
      <w:r>
        <w:rPr>
          <w:b/>
          <w:bCs/>
          <w:sz w:val="22"/>
          <w:szCs w:val="22"/>
          <w:lang w:val="en-US"/>
        </w:rPr>
        <w:t>UA</w:t>
      </w:r>
      <w:r>
        <w:rPr>
          <w:b/>
          <w:bCs/>
          <w:sz w:val="22"/>
          <w:szCs w:val="22"/>
        </w:rPr>
        <w:t xml:space="preserve">”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Математика і механіка</w:t>
      </w:r>
    </w:p>
    <w:p>
      <w:pPr>
        <w:pStyle w:val="Heading1"/>
        <w:numPr>
          <w:ilvl w:val="1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Математика </w:t>
      </w:r>
    </w:p>
    <w:p>
      <w:pPr>
        <w:pStyle w:val="Heading1"/>
        <w:numPr>
          <w:ilvl w:val="1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рикладна математика </w:t>
      </w:r>
    </w:p>
    <w:p>
      <w:pPr>
        <w:pStyle w:val="Heading1"/>
        <w:numPr>
          <w:ilvl w:val="1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</w:rPr>
        <w:t>Механі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Інформатика і обчислювальна техніка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Комп’ютерні науки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Комп’ютеризовані системи, автоматика і управління 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п’ютерна інженерія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втоматизація та комп’ютерно-інтегровані технології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Фізика і астрономія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ізика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кладна фізика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строномія і астрофізи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Науки про Землю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ографія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ідрометеорологія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ологія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кологія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одезія, картографія та землевпорядкування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Інженерія та енергетика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нергетика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Інженерна механіка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лектромеханіка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трологія та вимірювальна техніка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егка промисловість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чова технологія та інженерія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дні ресурси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авничо-поліграфічна справ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жежна безпек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лектронна техніка та прилади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лектротехніка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діотехніка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лектроніка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ади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лектронні апарати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азерна та оптоелектронна техніка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кустотехніка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комунікації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Транспорт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віація та космонавтика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раблі та океанотехніка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дноводіння і енергетика суден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анспортні технології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лізниці та залізнична техні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Матеріалознавство, гірництво та металургія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Інженерне матеріалознавство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ірництво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талургія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варюванн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Хімія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ічна хімія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органічна хімі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Медицина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63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дицин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3" w:hanging="633"/>
        <w:jc w:val="both"/>
        <w:rPr>
          <w:sz w:val="22"/>
          <w:szCs w:val="22"/>
        </w:rPr>
      </w:pPr>
      <w:r>
        <w:rPr>
          <w:sz w:val="22"/>
          <w:szCs w:val="22"/>
        </w:rPr>
        <w:t>Фармація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Біологія та біотехнології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іологія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іотехнології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Сільськогосподарські науки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ханізація та електрифікація сільського господарств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ісозаготівля та деревообробк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грономія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ооінженерія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дні біоресурси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ісове і садово-паркове господарство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етеринарна медицин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Архітектура та будівництво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хітектур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удівництво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сихологія та соціологі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сихологія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ціологі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Педагогіка і освіта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дагогічна освіт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ізичне виховання і спорт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еабілітаційна осві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Економіка та менеджмент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кономіка і підприємництво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неджмент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ргівля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уриз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Історія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Історі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Філософія, культура та мистецтво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льтур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ілософія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истецтв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Філологія та журналістика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ілологі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Журналістик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літологія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й міжнародні відносини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іжнародні відносини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літологія</w:t>
      </w:r>
    </w:p>
    <w:p>
      <w:pPr>
        <w:pStyle w:val="Normal"/>
        <w:ind w:firstLine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r>
        <w:rPr>
          <w:b/>
          <w:bCs/>
          <w:sz w:val="22"/>
          <w:szCs w:val="22"/>
        </w:rPr>
        <w:t>Право й державне управління</w:t>
      </w:r>
      <w:r>
        <w:rPr>
          <w:sz w:val="22"/>
          <w:szCs w:val="22"/>
        </w:rPr>
        <w:t xml:space="preserve">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аво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>Державне управління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Військові науки та національна безп</w:t>
      </w:r>
      <w:r>
        <w:rPr>
          <w:b/>
          <w:sz w:val="22"/>
          <w:szCs w:val="22"/>
        </w:rPr>
        <w:t xml:space="preserve">ек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ійськові науки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ціональна безпек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Інформаційна  безпека</w:t>
      </w:r>
    </w:p>
    <w:sectPr>
      <w:type w:val="continuous"/>
      <w:pgSz w:w="11906" w:h="16838"/>
      <w:pgMar w:left="1134" w:right="1134" w:gutter="0" w:header="720" w:top="776" w:footer="720" w:bottom="77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46:00Z</dcterms:created>
  <dc:creator>Максим Стрiха</dc:creator>
  <dc:description/>
  <dc:language>en-US</dc:language>
  <cp:lastModifiedBy>EVMischenko</cp:lastModifiedBy>
  <cp:lastPrinted>2007-05-29T15:25:00Z</cp:lastPrinted>
  <dcterms:modified xsi:type="dcterms:W3CDTF">2014-09-25T09:46:00Z</dcterms:modified>
  <cp:revision>2</cp:revision>
  <dc:subject/>
  <dc:title>Додаток</dc:title>
</cp:coreProperties>
</file>