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“Банзай”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з </w:t>
      </w:r>
      <w:r>
        <w:rPr>
          <w:rFonts w:ascii="Times New Roman" w:hAnsi="Times New Roman"/>
          <w:b w:val="false"/>
          <w:szCs w:val="28"/>
          <w:u w:val="single"/>
        </w:rPr>
        <w:t>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досліджуваної теми обґрунтовано, визначено об’єкт і предмет дослідження, сформульовано мету і завдання. Запитання викликають визначені хронологічні рамки (40 – 80-ті рр. ХХ ст.). Більша частина роботи присвячена добі Мейдзі, що суттєво опускає нижню хронологічну межу роботи. Виклад доведено до кінця 1990-х, що суттєво зміщує верхню хронологічну межу. Проте такий відхід жодним чином не обґрунтова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осліджувана проблема не належить до числа “білих плям” в історії Японії. Матеріал роботи містить мінімальні елементи оригінальності чи наукової нов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вступі декларативно перелічений “стандартний набір” методів дослідження, проте буз пояснення специфіки їх практичного застосув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складає враження сумбурного перелічення фактів з елементами їх аналізу. При цьому відсутнім є цілісне бачення проблеми: освітні реформи, які відбувалися в роки “економічного дива”, були одним з їх головних чинників. У вступі є натяк на розуміння цього, проте в самій роботі ця теза не отримала розвитку. Висновки є непереконливими і суперечливи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використав значний масив джерел та літератури, значна частина яких є англомовною. Посилання в роботі мають коректний характ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кст роботи змушує поставити під сумнів як самостійність проведеного дослідження, так і наявність авторського бачення проблеми. Дуже часто висновки і сентенції є такими, що заперечують одні одних. В роботі відсутнім є єдиний методологічний підхід. З одного боку, йдеться про “ефектну” (можливо, “ефективну”?) політику в сфері освіти в контексті побудови в Японії сучасної постіндустріальної економіки. З іншого, дивним виглядає використання автором термінів і дефініцій, які відображають “марксистське” бачення проблеми: “монополістичний капітал”, “комуністи і прогресивно налаштовані викладачі”, “прогресивна громадськість”, “реакційна політика в сфері світи”, “реакційний курс”, “буржуазна держава”. Поєднання таких відмінних підходів і оцінок свідчить про некритичне компілювання інформації з різних джер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в цілому оформлена згідно вимог. Проте кидається у вічі значна кількість русизмів, стилістичних та орфографічних помилок і ляп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цензована робота не справляє враження цілісного дослідження. Більша частина роботи присвячена процесам, які виходять за рамки задекларованих хронологічних меж. Лише два останні розділи (С. 20 – 31) висвітлюють проблему в рамках обґрунтованих у вступі предмету, мети і завдань. Можна погодитися, що з метою більш цілісного розкриття проблеми доцільним був екскурс в освітню політику урядів Мейдзі (але чи потрібно було робити такий детальний екскурс?). Тоді дивним є перескакування з початку ХХ ст. у 1947 р, адже 20 – 30ті роки ХХ ст. також були позначені змінами в освітній політиці. В третьому і четвертому розділах, де йдеться власне про шкільні реформи ІІ пол. ХХ ст., маємо нагромадження фактів, часто безсистемне, при мінімальному аналізі процесів в освіті та без жодного врахування історичного тла, а саме бурхливих змін в розвитку Японії того часу. Майже не помітним автором залишився і вплив заходів американської адміністрації (1945 – 1952) на політику в шкільній сфері, яка докорінним чином відрізнялася від Мейдзівської. Відповідно, можна говорити про недостатню глибину та ретельність аналізу джерельно-історіографічної бази (в цілому достатньої для розкриття теми), що позначилося на якості робо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45</Words>
  <Characters>4318</Characters>
  <CharactersWithSpaces>368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11:00Z</dcterms:modified>
  <cp:revision>4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