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</w:t>
      </w:r>
      <w:r>
        <w:rPr>
          <w:rFonts w:ascii="Times New Roman" w:hAnsi="Times New Roman"/>
          <w:szCs w:val="28"/>
          <w:lang w:val="ru-RU"/>
        </w:rPr>
        <w:t>«Спорт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           </w:t>
      </w:r>
      <w:r>
        <w:rPr>
          <w:rFonts w:ascii="Times New Roman" w:hAnsi="Times New Roman"/>
          <w:b w:val="false"/>
          <w:szCs w:val="28"/>
        </w:rPr>
        <w:t>з історії та   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5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не зовсім відповідають поставленим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формлення роботи відповідає критеріям, що пред’являються до такого типу робіт; написана в хорошому науковому стилі і водночас є досить простою для пересічного сприйняття, але місцями в роботі вимагає поліпшення  мовно-стилістична компонента дослід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аналізовано 35 джерел, серед яких архівні матеріали виконкому Кременчуцької міської ради за декілька років, спортивний літопис Полтавщини тощо. Місцями робота носить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4</Words>
  <Characters>1504</Characters>
  <CharactersWithSpaces>128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