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>на наукову роботу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>NLM3009</w:t>
      </w:r>
      <w:r>
        <w:rPr>
          <w:rFonts w:cs="Times New Roman" w:ascii="Times New Roman" w:hAnsi="Times New Roman"/>
          <w:b w:val="false"/>
          <w:bCs w:val="false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вступі автором чітко виділені елементи наукової но-визни. Її ступінь, на нашу думку, є достатньо високим, а оригінальність ідей оцінюємо середнім рівнем, оскільки деякі з них вже знайшли своє відображення в інших пуб-лікаціях, пов’язаних з даною проблематико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тупінь самостійності роботи ми схильні оцінювати як середній. В роботі мають місце випадки наведення фак-тів, які не підкріплені необхідними і своєчасними поси-ланн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тексті роботи наявні окремі мовні, граматичні, тех-ніч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 конкурсної роботи додана студентська наукова пуб-лікація, яка безпосередньо пов’язана з темою роботи. Відповідно до встановлених конкурсних нормативів за одну наукову публікацію студенту зараховується два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254</Words>
  <Characters>1700</Characters>
  <CharactersWithSpaces>144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04:00Z</dcterms:modified>
  <cp:revision>50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