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на наукову роботу </w:t>
      </w:r>
      <w:r>
        <w:rPr>
          <w:rFonts w:ascii="Times New Roman" w:hAnsi="Times New Roman"/>
          <w:sz w:val="24"/>
          <w:szCs w:val="24"/>
        </w:rPr>
        <w:t>Nezdolanni,</w:t>
      </w:r>
      <w:r>
        <w:rPr>
          <w:rFonts w:ascii="Times New Roman" w:hAnsi="Times New Roman"/>
          <w:b w:val="false"/>
          <w:sz w:val="24"/>
          <w:szCs w:val="24"/>
        </w:rPr>
        <w:t xml:space="preserve"> представлену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на Всеукраїнський конкурс студентських наукових робіт з</w:t>
      </w:r>
      <w:r>
        <w:rPr>
          <w:rFonts w:ascii="Times New Roman" w:hAnsi="Times New Roman"/>
          <w:b w:val="false"/>
          <w:sz w:val="24"/>
          <w:szCs w:val="24"/>
          <w:lang w:val="ru-RU"/>
        </w:rPr>
        <w:t>і спеціальності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“</w:t>
      </w:r>
      <w:r>
        <w:rPr>
          <w:rFonts w:ascii="Times New Roman" w:hAnsi="Times New Roman"/>
          <w:b w:val="false"/>
          <w:sz w:val="24"/>
          <w:szCs w:val="24"/>
        </w:rPr>
        <w:t>Історія та археологія”</w:t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79"/>
        <w:gridCol w:w="19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Актуальність добре 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значити важко, оскільки в роботі автор не зробив жодного посилання. Це добре підготовлене реферативне повідомл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тоди дослідження лише перерахова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значити важко, оскільки в роботі автор не зробив жодного посил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значити важко, оскільки в роботі автор не зробив жодного посил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значити важко по тій же причи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оформлена добре, але без наукового апара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значити важко, оскільки у роботі автор не зробив жодного посил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ма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4" w:gutter="0" w:header="709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5</Words>
  <Characters>1439</Characters>
  <CharactersWithSpaces>122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4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