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«</w:t>
      </w:r>
      <w:r>
        <w:rPr>
          <w:rFonts w:cs="Times New Roman" w:ascii="Times New Roman" w:hAnsi="Times New Roman"/>
          <w:b w:val="false"/>
          <w:lang w:val="en-US"/>
        </w:rPr>
        <w:t>Propaganda</w:t>
      </w:r>
      <w:r>
        <w:rPr>
          <w:rFonts w:cs="Times New Roman" w:ascii="Times New Roman" w:hAnsi="Times New Roman"/>
          <w:b w:val="false"/>
          <w:bCs w:val="false"/>
        </w:rPr>
        <w:t>»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теми не викликає заперечень, хоча у вступі  вона зазначена без належного виділення частини ще не вирі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відсутня структурна складова з характеристи-кою наукової новизни роботи. Ступінь наукової новизни конкурсної роботи та оригінальність викладених ідей ми схильні оцінити середнім рівнем, оскільки деякі з них вже знайшли своє відображення в інших публікаціях, по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 досить значну частину найменувань, які зазначені у списку використаних джерел та літератури, немає відпо-відних посилань у тексті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упінь самостійності роботи високий. В роботі трапля-ються поодинокі випадки наведення фактів, не підкріп-лені необхід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поодинокі мовні, грама-тичні,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 конкурсної роботи додано дві публікації і чітко вказа-ні їхні вихідні дані. Назви публікацій пов’язані з темою роботи. Відповідно до встановлених конкурсних норма-тивів за кожну з двох наукових публікацій студенту за-раховується по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TextBody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299</Words>
  <Characters>2005</Characters>
  <CharactersWithSpaces>171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5:00Z</dcterms:modified>
  <cp:revision>59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