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</w:t>
      </w:r>
      <w:r>
        <w:rPr>
          <w:rFonts w:ascii="Times New Roman" w:hAnsi="Times New Roman"/>
          <w:b w:val="false"/>
          <w:color w:val="00000A"/>
          <w:szCs w:val="28"/>
        </w:rPr>
        <w:t xml:space="preserve"> </w:t>
      </w:r>
      <w:r>
        <w:rPr>
          <w:rFonts w:ascii="Times New Roman" w:hAnsi="Times New Roman"/>
          <w:b w:val="false"/>
          <w:szCs w:val="28"/>
        </w:rPr>
        <w:t>Tomos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b w:val="false"/>
          <w:szCs w:val="28"/>
        </w:rPr>
        <w:t>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сновки автора є некоректним запозиченням, де замість «в Україні» вжито «на Кіровоградщині»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westudents.com.ua/glavy/81945-pdsumki-rozvitku-pravoslavya-v-ukran-v-dovonniy-chas.html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тати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знайомий із важливими працями по темі дослідження, зокрема з роботами А.М. Кирид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, а отже і робота в цілому не є самостійним науковим дослідже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самостійним науковим дослідженням. Говорити про аналіз історичних джерел підстав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students.com.ua/glavy/81945-pdsumki-rozvitku-pravoslavya-v-ukran-v-dovonniy-cha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6</Words>
  <Characters>1651</Characters>
  <CharactersWithSpaces>140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7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