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>на наукову робо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«КОНФЕСІЯ»,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ктуальність проблеми в роботі розкрита недостатньо, зазначена без критичного аналізу попередніх досліджень та виділення частини невирішеної пробл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вступі відсутня окрема структурна складова з характе-ристикою наукової новизни роботи. Її ступінь вбачається нам невисоким, як і оригінальність викладених ідей, що вже знайшли своє відображення в інших публікаціях, по-в’язаних з даною проблематико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вдання дослідження, які заявлені у вступі, не зовсім відповідають його структурі. Одне з таких завдань «</w:t>
            </w:r>
            <w:r>
              <w:rPr>
                <w:i/>
              </w:rPr>
              <w:t>про-стежити вплив християнства на розвиток середньовіч-ної  культури</w:t>
            </w:r>
            <w:r>
              <w:rPr/>
              <w:t xml:space="preserve">» напевно сформульовано не зовсім дореч-но і практично не знайшло свого відображення в роботі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гальні висновки, на нашу думку,  потребують більшої деталізації та структуризації у відповідності із поставле-ними в роботі дослідницькими завданн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 списку використаних джерел та літератури фігурує ли-ше десять найменувань. Доцільним було б, на нашу дум-ку, залучення й інших праць, що мають безпосереднє відношення до проблем конфесіоналізації. Наприкла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hyperlink r:id="rId2">
              <w:r>
                <w:rPr>
                  <w:rStyle w:val="InternetLink"/>
                  <w:sz w:val="22"/>
                  <w:szCs w:val="22"/>
                  <w:u w:val="single"/>
                </w:rPr>
                <w:t>https://r500.ua/reformatsiya-kontrreformatsiya-konfesionalizatsiya-i-teologo-politichna-problematika-rannomodernoyi-duhovnoyi-kulturi/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http://ekmair.ukma.edu.ua/bitstream/handle/123456789/15045/Almes_Orthodoxa_Confessio.pdf?sequence=1&amp;isAllowed=y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тупінь самостійності роботи, на нашу думку, недостат-ній. В тексті зустрічаються непоодинокі факти і суджен-ня, які не підкріплені необхідними і своєчасними поси-ланнями. Зокрема, у другому розділі роботи можемо ба-чити п’</w:t>
            </w:r>
            <w:r>
              <w:rPr>
                <w:lang w:val="ru-RU"/>
              </w:rPr>
              <w:t xml:space="preserve">ять сторінок тексту між </w:t>
            </w:r>
            <w:r>
              <w:rPr/>
              <w:t>двома найближчими по-силаннями (с. 17 та с. 22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тексті роботи наявні поодинокі граматичні та пункту-цій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укові публікації за результатами дослідження не пред-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бота має характер теоретичного узагальнення і не від-значається безпосереднім залученням текстів джерел. До деяких із них автор звертається лише опосередковано, через монографії чи статті, в яких вони згадуютьс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500.ua/reformatsiya-kontrreformatsiya-konfesionalizatsiya-i-teologo-politichna-problematika-rannomodernoyi-duhovnoyi-kulturi/" TargetMode="External"/><Relationship Id="rId3" Type="http://schemas.openxmlformats.org/officeDocument/2006/relationships/hyperlink" Target="http://ekmair.ukma.edu.ua/bitstream/handle/123456789/15045/Almes_Orthodoxa_Confessio.pdf?sequence=1&amp;isAllowed=y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488</Words>
  <Characters>3266</Characters>
  <CharactersWithSpaces>278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05:00Z</dcterms:modified>
  <cp:revision>48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