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</w:rPr>
        <w:t>Твердохлібов</w:t>
      </w:r>
      <w:r>
        <w:rPr>
          <w:rFonts w:ascii="Times New Roman" w:hAnsi="Times New Roman"/>
          <w:b w:val="false"/>
          <w:szCs w:val="28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Cs w:val="28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чітко не обґрунтов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оботі простежується оригінальний задум, але він не реалізований на рівні аналітичного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Методи лише перераховані. Автор не обґрунтував їхнє застосування під час виконання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сновки лише дуже коротко повторюють зміст роботи, а тому не можуть бути оцінені як аналітичні (наукові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Опрацювання заявленої у дослідженні літератури не дозволило автору підготувати аналітичну ро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справляє враження самостійного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оформлена належним чином, зустрічаються опеч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у можна вважати дослідницькою, але аналітики в дослідженні не вистачає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озділі, що стосується життя і творчого шляху О. Д. Твердохлібова автор не встановила точні дати народження і смерті Олександра Твердохлібова, не вказала де і коли він навчався, де і коли працював. Життєвий шлях дослідника не розкритий. Характеристика краєзнавчих та етнографічних досліджень О. Твердохлібова зведена до їхнього короткого переказу, що не містить наукових оцінок. Деякі праці дослідника представлені у вигляді коротких анотацій. Це не може претендувати на сучасне наукове осмислення історико-краєзнавчої та етнографічної спадщини О. Твердохлібова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Окрім того в роботі часто зустрічаються не наукові категорії – “велика кількість написаних праць” (с. 6), “записав особливо багато пісень і дум” (с. 6), “сива давнина” (с. 13) та інші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межах представленої роботи автор так і не вказала скільки робіт складає наукову спадщину О. Твердохліб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4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63</Words>
  <Characters>2433</Characters>
  <CharactersWithSpaces>20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4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