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на наукову роботу «</w:t>
      </w:r>
      <w:r>
        <w:rPr>
          <w:rFonts w:ascii="Times New Roman" w:hAnsi="Times New Roman"/>
          <w:i/>
          <w:szCs w:val="28"/>
        </w:rPr>
        <w:t>Філософ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Актуальність обгрунтована недостатньо – в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основному поетичні заклики, а не наукові твер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765" w:leader="none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іографія і науковий доробок В.Яніва  в запропонованому контексті є достатньо висвітлен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оцільно було б вказати яким чином в роботі використано перерахов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висновках на висвітлено громадську і наукову позицію В.Яніва (до якої політичної сили він належав, його бачення української історії тощ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еревірка на плагіат показала, що рівень самостійності становить 56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устрічаються технічні поми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Поверховий аналіз джерел. Праця «Студії та матеріали до нової української історії» не проаналізована в робот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37</Words>
  <Characters>1586</Characters>
  <CharactersWithSpaces>135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1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