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“Переправа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досліджуваної проблеми обґрунтована нечітко, є питання до предмету, об’єкту, мети і завдань. Так, метою роботи визначено роль Крюківської переправи в липні 1941 – жовтні 1943 рр., а об’єктом – історія мостової переправи через Дніпро з к. ХІХ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удь-яка робота, присвячена місцевій проблематиці і яка базується на місцевих матеріалах, вже містить елементи оригінальності та новизни. Автором використано архівні матеріали Центрального архіву Міністерства оборони, фонди Кременчуцького музею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відсутня методологічна складова, методи наукового дослідження перелічені “для галочки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представлений значний фактичний матеріал, який торкається історії Крюківської переправи, перебігу бойових дій на території краю в 1941 і 1943 роках. Висновки в цілому відображають отримані в ході дослідження результа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ується на широкому колі джерел та літератури, серед яких чимало архівних матеріалів. Використання і цитування їх автором є коректним і слушним. Проте кидається у вічі повна відсутність джерельно-історіографічного огляду (при солідній джерельно-історіографічній базі), хоча і серед завдань визначено “зробити історіографічний огляд”, і у висновках заявлено, що він зроб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кладає враження самостійного науков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оформлена згідно вимог. Наявні окремі огріхи стилістичного і техніч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в цілому має дослідницький характер, матеріал викладено в логічній та хронологічній послідовності, бойові дії на території краю відтворені детально. Проте слід зауважити, що робота не справляє враження цілісного дослідження. Пасажі на кшталт подвигів героїнь комсомолок-підпільниць махоркової фабрики в 1919 р. або революційних матросів Дніпровської флотилії, які “не дозволили… з’єднатися з махновцями великого повстанського загону”, м’яко кажучи, не відповідають часу. Стиль роботи, в цілому науковий, подекуди перетворюється на емоційно-художньо-публіцистич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37</Words>
  <Characters>2923</Characters>
  <CharactersWithSpaces>24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1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