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РЕЦЕНЗІЯ</w:t>
      </w:r>
      <w:r>
        <w:rPr>
          <w:rFonts w:ascii="Times New Roman" w:hAnsi="Times New Roman"/>
          <w:b w:val="false"/>
          <w:szCs w:val="28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Cs w:val="28"/>
        </w:rPr>
        <w:t>на наукову роботу</w:t>
      </w:r>
      <w:r>
        <w:rPr>
          <w:rFonts w:ascii="Times New Roman" w:hAnsi="Times New Roman"/>
          <w:b w:val="false"/>
          <w:szCs w:val="28"/>
        </w:rPr>
        <w:t xml:space="preserve"> </w:t>
      </w:r>
      <w:r>
        <w:rPr>
          <w:rFonts w:ascii="Times New Roman" w:hAnsi="Times New Roman"/>
          <w:b w:val="false"/>
          <w:szCs w:val="28"/>
          <w:u w:val="single"/>
          <w:lang w:val="en-US"/>
        </w:rPr>
        <w:t>Argentyna</w:t>
      </w:r>
      <w:r>
        <w:rPr>
          <w:rFonts w:ascii="Times New Roman" w:hAnsi="Times New Roman"/>
          <w:b w:val="false"/>
          <w:szCs w:val="28"/>
        </w:rPr>
        <w:t>, представлену на Конкурс</w:t>
      </w:r>
      <w:r>
        <w:rPr>
          <w:rFonts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Cs w:val="28"/>
          <w:u w:val="single"/>
        </w:rPr>
        <w:t>з Історії та археології</w:t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Є деякі вади в оформленні роботи. Обсяг роботи (39 с.) дещо виходить за межі встановлених вимог. На сс.. 4 – 5, напевне, в силу технічних причин, повторюються ідентичні ряд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в цілому справляє позитивне враження. На нашу думку, дослідницький характер роботи був би посилений через перегляд структури роботи. Вона складається з двох розділів, які не розбиті на параграфи. Більш детальна рубрикація сприяла б виокремленню вузлових проблем, змусила автора більш логічно структурувати матеріал і посилити висновки до розділ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7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16</Words>
  <Characters>1449</Characters>
  <CharactersWithSpaces>1235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13:00Z</dcterms:modified>
  <cp:revision>4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