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</w:rPr>
        <w:t>РЕЦЕНЗІЯ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</w:rPr>
        <w:t xml:space="preserve">на наукову роботу </w:t>
      </w:r>
      <w:r>
        <w:rPr>
          <w:rFonts w:cs="Times New Roman" w:ascii="Times New Roman" w:hAnsi="Times New Roman"/>
        </w:rPr>
        <w:t>Atey</w:t>
      </w:r>
      <w:r>
        <w:rPr>
          <w:rFonts w:cs="Times New Roman" w:ascii="Times New Roman" w:hAnsi="Times New Roman"/>
          <w:b w:val="false"/>
          <w:bCs w:val="false"/>
        </w:rPr>
        <w:t xml:space="preserve">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</w:rPr>
        <w:t>з історії та археології</w:t>
      </w:r>
    </w:p>
    <w:p>
      <w:pPr>
        <w:pStyle w:val="Normal"/>
        <w:bidi w:val="0"/>
        <w:ind w:left="0" w:right="279" w:hanging="0"/>
        <w:rPr/>
      </w:pPr>
      <w:r>
        <w:rPr>
          <w:b/>
          <w:bCs/>
        </w:rPr>
        <w:tab/>
        <w:tab/>
        <w:tab/>
        <w:t xml:space="preserve">             </w:t>
      </w:r>
      <w:r>
        <w:rPr>
          <w:sz w:val="18"/>
          <w:szCs w:val="18"/>
        </w:rPr>
        <w:t>(назва галузі знань, спеціальності, спеціалізації)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 (за 100-бальн.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−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 вступі автором виділені елементи наукової новизни. Ступінь наукової новизни конкурсної роботи вважаємо достатньо високим, а оригінальність викладених ідей схильні оцінити середнім рівнем, оскільки деякі з них вже знайшли своє відображення в інших публікаціях, по-в’язаних з даною проблематик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Cs/>
              </w:rPr>
              <w:t>Методи дослідження у вступі зазначені, але їх обґрунту-вання могло б бути детальніши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bCs/>
              </w:rPr>
              <w:t>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Робота містить 28 найменувань у списку використаних джерел та літератури. Однак на 10 найменувань, зазна-чених у списку, немає відповідних посилань у тексті робо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В тексті роботи наявні непоодинокі мовні, пунктуаційні, орфографічні, технічні помил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Відповідно до встановлених конкурсних нормативів за-раховано два ба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284" w:gutter="0" w:header="0" w:top="28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bCs/>
      <w:sz w:val="28"/>
      <w:szCs w:val="28"/>
      <w:lang w:eastAsia="uk-UA"/>
    </w:rPr>
  </w:style>
  <w:style w:type="character" w:styleId="5">
    <w:name w:val="Заголовок 5 Знак"/>
    <w:basedOn w:val="DefaultParagraphFont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8"/>
      <w:szCs w:val="28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8"/>
      <w:lang w:eastAsia="uk-UA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260</Words>
  <Characters>1743</Characters>
  <CharactersWithSpaces>148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17-05-29T12:41:00Z</cp:lastPrinted>
  <dcterms:modified xsi:type="dcterms:W3CDTF">2020-03-24T20:05:00Z</dcterms:modified>
  <cp:revision>52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