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Cs w:val="28"/>
          <w:lang w:val="en-US"/>
        </w:rPr>
        <w:t>Aurea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en-US"/>
        </w:rPr>
        <w:t>mediocritas</w:t>
      </w:r>
      <w:r>
        <w:rPr>
          <w:rFonts w:cs="Times New Roman" w:ascii="Times New Roman" w:hAnsi="Times New Roman"/>
          <w:b w:val="false"/>
          <w:szCs w:val="28"/>
        </w:rPr>
        <w:t>», представлену на Конкурс</w:t>
      </w:r>
    </w:p>
    <w:p>
      <w:pPr>
        <w:pStyle w:val="TextBody"/>
        <w:ind w:right="279" w:hanging="0"/>
        <w:rPr>
          <w:sz w:val="18"/>
          <w:szCs w:val="18"/>
        </w:rPr>
      </w:pPr>
      <w:bookmarkStart w:id="0" w:name="_Hlk35592111"/>
      <w:bookmarkStart w:id="1" w:name="_Hlk35588199"/>
      <w:bookmarkEnd w:id="0"/>
      <w:r>
        <w:rPr>
          <w:rFonts w:cs="Times New Roman" w:ascii="Times New Roman" w:hAnsi="Times New Roman"/>
          <w:b w:val="false"/>
          <w:szCs w:val="28"/>
        </w:rPr>
        <w:t>з  галузі знань «Гуманітарні науки», спеціальності «Історія та археологія»</w:t>
      </w:r>
      <w:bookmarkEnd w:id="1"/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  <w:bookmarkStart w:id="2" w:name="_Hlk35592111"/>
      <w:bookmarkStart w:id="3" w:name="_Hlk35592111"/>
      <w:bookmarkEnd w:id="3"/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softHyphen/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10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ма є важливою,особливо виокремлення українців в окрему консолідовану групу. Проте предмет є досить широким. «Всебічний аналіз» становища полонених на 40 стор. здійснити неможливо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є досить новою та потребує опрацю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загальнонаукові та спеціально-історичні мет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римані результати в цілому не викликають запереч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атній. Автор намагається використовувати різні види літературних джере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Хоча окремі частини написані за історіографією, автор намагається вписати раніше напрацьовані результати у контекст своєї теми. Перевірку тексту на плагіат рецензент не здійснюва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кст стилістично підготовлений, але у «Списку джерел та літератури» джерела не відокремлені від наукових творі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ілому праця виконана на достатньому науковому рівні, має ознаки, притаманні дослідженн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8:24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8:05:00Z</dcterms:modified>
  <cp:revision>5</cp:revision>
  <dc:subject/>
  <dc:title>Додаток 1</dc:title>
</cp:coreProperties>
</file>