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CIHEMA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b w:val="false"/>
        </w:rPr>
        <w:t xml:space="preserve">, </w:t>
      </w:r>
      <w:r>
        <w:rPr>
          <w:rFonts w:cs="Times New Roman" w:ascii="Times New Roman" w:hAnsi="Times New Roman"/>
          <w:b w:val="false"/>
          <w:bCs w:val="false"/>
        </w:rPr>
        <w:t>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В вступі відсутня окрема структурна складова з характе-ристикою наукової новизни роботи. </w:t>
            </w:r>
            <w:r>
              <w:rPr>
                <w:szCs w:val="28"/>
              </w:rPr>
              <w:t>Проте робота справ-ляє враження оригінального самостійного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У вступі представлені недостатньо, але детальніше пода-ні в анотації до робо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Теоретичні наукові результати</w:t>
            </w:r>
            <w:r>
              <w:rPr/>
              <w:t xml:space="preserve"> відповідають завданням поставленим у роботи. Поряд із цим зазначимо, що вис-новки до третього розділу роботи недостатньо чітко ви-кладені. Також, на нашу думку, у формулюваннях вис-новків іноді бракує наукового стилю мовл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зустрічаються окремі факти і судження, що не підкріплені необхідними і своєчасними посиланн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 тексті роботи зустрічаються пунктуаційні, граматичні, технічні помил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ідповідно до встановлених конкурсних нормативів за-раховано десять бал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До текстів відповідних джерел (переважно це опубліко-вані нормативно-правові акти, які стосуються кінемато-графа) автор звертається як безпосередньо (окремі зако-ни, постанови, тематичні збірки) так і опосередковано - через монографії чи статті, в яких вони згадуються. Гли-бина їхнього аналізу </w:t>
            </w:r>
            <w:r>
              <w:rPr>
                <w:b/>
                <w:bCs/>
              </w:rPr>
              <w:t xml:space="preserve">− </w:t>
            </w:r>
            <w:r>
              <w:rPr/>
              <w:t>на належному рівн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14</Words>
  <Characters>2103</Characters>
  <CharactersWithSpaces>179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5:00Z</dcterms:modified>
  <cp:revision>54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