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на наукову роботу </w:t>
      </w:r>
      <w:r>
        <w:rPr>
          <w:rFonts w:ascii="Times New Roman" w:hAnsi="Times New Roman"/>
          <w:sz w:val="24"/>
          <w:szCs w:val="24"/>
        </w:rPr>
        <w:t>KALAHLIA</w:t>
      </w:r>
      <w:r>
        <w:rPr>
          <w:rFonts w:ascii="Times New Roman" w:hAnsi="Times New Roman"/>
          <w:b w:val="false"/>
          <w:sz w:val="24"/>
          <w:szCs w:val="24"/>
        </w:rPr>
        <w:t>, представлену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на Всеукраїнський конкурс студентських наукових робіт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 </w:t>
      </w:r>
      <w:r>
        <w:rPr>
          <w:rFonts w:ascii="Times New Roman" w:hAnsi="Times New Roman"/>
          <w:b w:val="false"/>
          <w:sz w:val="24"/>
          <w:szCs w:val="24"/>
        </w:rPr>
        <w:t>з</w:t>
      </w:r>
      <w:r>
        <w:rPr>
          <w:rFonts w:ascii="Times New Roman" w:hAnsi="Times New Roman"/>
          <w:b w:val="false"/>
          <w:sz w:val="24"/>
          <w:szCs w:val="24"/>
          <w:lang w:val="ru-RU"/>
        </w:rPr>
        <w:t>і спеціальності</w:t>
      </w:r>
      <w:r>
        <w:rPr>
          <w:rFonts w:ascii="Times New Roman" w:hAnsi="Times New Roman"/>
          <w:b w:val="false"/>
          <w:sz w:val="24"/>
          <w:szCs w:val="24"/>
        </w:rPr>
        <w:t xml:space="preserve"> “Історія та археологія”</w:t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tbl>
      <w:tblPr>
        <w:tblW w:w="94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79"/>
        <w:gridCol w:w="19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чітко не обґрунтов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простежується оригінальний задум, але автору не вдалося його реалізувати, у роботі не вистачає аналітичних міркувань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ане дослідження було представлене на конкурс минулого року. Автор не врахував висловлені в минулому році зауваження рецензента. Крім того, в роботі була лише видозмінена назва, а все інше залишилося незмінним, хоча в умовах конкурсу чітко зазначено, що</w:t>
            </w:r>
            <w:r>
              <w:rPr>
                <w:szCs w:val="28"/>
              </w:rPr>
              <w:t xml:space="preserve"> «Наукові роботи студентів, які є тематичним продовженням робіт, поданих на Конкурс у попередні роки, розглядаються за умови наявності в них не більше 25 %  наукового матеріалу з попередньої роботи» (Положення про Конкурс, розділ ІІІ, пункт 3)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кільки автор не виконав умови Положення, то рецензент не вважає за необхідне щось змінювати у попередній рецензії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автор перерахував методи дослідження, але не обґрунтував доцільність їхнього застосування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у дослідженні не аналітичні і зводяться до того, що автор коротко переказує те, про що йшлося в роботі. Не простежується науковий стиль мовлення у викладенні висновків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У роботі автор позиціонує себе як дослідник. Опрацьовуючи рецензовану працю, ми встановили, що у дослідженні на с. 18 – 20, 22 автор робить посилання виключно на роботу С.С.Аргатюка (20 позиція в списку використаних джерел та літератрури). На названих вище сторінках практично не простежуються ні думки автора щодо запозиченого тексту, ні авторські оцінки запозиченого з роботи С. С. Аргатюка матеріалу. З 50 одиниць заявленого в роботі списку джерел і літератури автор на значну частину посилань не зробив. В роботі наявні посилання лише на джерела та літературу, що фігурують у списку під номерами 1, 3, 4, 5, 7, 11, 12, 14, 15, 16, 18, 19, 20 (дуже часто), 22, 32, 33, 37, 38, 39, 44, 48. Тобто в роботі з 50 заявлених одиниць в списку використаних джерел та літератури, використано лише 21 одиницю (42 %). Навіщо 29 позицій включати в список, якщо автор з ними не працював? Навіщо включений в список Евлія Челебі? Навіщо включені видання ХІХ – першої половини ХХ століття? Очевидно для солідності роботи. Подібні речі засвідчують, що робота є компілятивною та виконана в обхід правил академічної доброчесності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компілятивна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вичитана дослідником, дуже багато кострубатих речень, зустрічаються самоповтори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–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втору так і не вдалося встановити першоназву населеного пункту, обґрунтувати походження назви. Висновки у роботі не аналітичні, не переконливі. У цілому в роботі багато необґрунтованих домислів і припущень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ма ба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13</Words>
  <Characters>3433</Characters>
  <CharactersWithSpaces>292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14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