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на наукову роботу</w:t>
      </w:r>
      <w:r>
        <w:rPr>
          <w:b/>
          <w:szCs w:val="28"/>
        </w:rPr>
        <w:t xml:space="preserve"> __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Liga</w:t>
      </w:r>
      <w:r>
        <w:rPr>
          <w:b/>
          <w:sz w:val="28"/>
          <w:szCs w:val="28"/>
        </w:rPr>
        <w:t>»</w:t>
      </w:r>
      <w:r>
        <w:rPr>
          <w:b/>
          <w:szCs w:val="28"/>
        </w:rPr>
        <w:t>_, представлену на Конкурс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 xml:space="preserve">з </w:t>
      </w:r>
      <w:r>
        <w:rPr>
          <w:rFonts w:cs="Helvetica" w:ascii="Helvetica" w:hAnsi="Helvetica"/>
          <w:color w:val="1D2228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ІІ-й етап Всеукраїнського конкурсу студентських наукових робі</w:t>
      </w:r>
      <w:r>
        <w:rPr>
          <w:rFonts w:cs="Times New Roman" w:ascii="Times New Roman" w:hAnsi="Times New Roman"/>
          <w:sz w:val="20"/>
          <w:shd w:fill="FFFFFF" w:val="clear"/>
        </w:rPr>
        <w:t>т</w:t>
      </w:r>
      <w:r>
        <w:rPr>
          <w:rFonts w:cs="Times New Roman" w:ascii="Times New Roman" w:hAnsi="Times New Roman"/>
          <w:b w:val="false"/>
          <w:szCs w:val="28"/>
        </w:rPr>
        <w:t>___</w:t>
      </w:r>
    </w:p>
    <w:p>
      <w:pPr>
        <w:pStyle w:val="Normal"/>
        <w:ind w:right="279" w:hanging="0"/>
        <w:rPr>
          <w:sz w:val="18"/>
          <w:szCs w:val="18"/>
        </w:rPr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ологічні помилки (Версальський договір 1920 р. - С.3.), що ставлять під сумнів правильність хронологічних рамок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сутній перелік методів дослідж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дто малі висновки, які до того ж частково дублюють інформацію з наступного посилання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</w:rPr>
                <w:t>https://er.nau.edu.ua/bitstream/NAU/39450/1/%D0%A0%D0%BE%D0%BC%D0%B0%D1%81%D0%B5%D0%BD%D0%BA%D0%BE%20%D0%9A.%D0%9C..pdf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цільно також було б використати дослідження Ж.Б. Дюроз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ідсутність усіх складових вступної части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</w:tbl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.nau.edu.ua/bitstream/NAU/39450/1/&#1056;&#1086;&#1084;&#1072;&#1089;&#1077;&#1085;&#1082;&#1086; &#1050;.&#1052;..pdf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51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6:57:00Z</dcterms:modified>
  <cp:revision>6</cp:revision>
  <dc:subject/>
  <dc:title>Додаток 1</dc:title>
</cp:coreProperties>
</file>