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lang w:val="ru-RU"/>
        </w:rPr>
        <w:t>«Благодійність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історії та археології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-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науковій роботі використано значний обсяг архівних матеріалів, наукової літератури, що дозволило авторові зробити логічні та аргументовані висновки, що відповідають поставленим завдан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цілком самостій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Оформлена відповідно до критеріїв, що пред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’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являються до такого типу робі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851" w:leader="none"/>
              </w:tabs>
              <w:bidi w:val="0"/>
              <w:spacing w:lineRule="auto" w:line="360"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Особливу увагу рецензента привернули додатки, фото представників</w:t>
            </w:r>
            <w:r>
              <w:rPr>
                <w:rFonts w:ascii="Times New Roman" w:hAnsi="Times New Roman"/>
                <w:lang w:val="uk-UA"/>
              </w:rPr>
              <w:t xml:space="preserve"> </w:t>
            </w:r>
            <w:r>
              <w:rPr>
                <w:rFonts w:ascii="Times New Roman" w:hAnsi="Times New Roman"/>
              </w:rPr>
              <w:t>родини Терещенків.</w:t>
            </w:r>
            <w:r>
              <w:rPr>
                <w:rFonts w:ascii="Times New Roman" w:hAnsi="Times New Roman"/>
                <w:lang w:val="uk-UA"/>
              </w:rPr>
              <w:t xml:space="preserve"> Систематизація різноманітних джерел - 35 (архівних та опублікованих), а також наукової літератури, дали змогу показати значення приватної ініціативи в галузі доброчинності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3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lineRule="auto" w:line="254" w:before="0" w:after="160"/>
      <w:ind w:left="720" w:firstLine="709"/>
      <w:contextualSpacing/>
    </w:pPr>
    <w:rPr>
      <w:rFonts w:ascii="Calibri" w:hAnsi="Calibri"/>
      <w:sz w:val="22"/>
      <w:szCs w:val="22"/>
      <w:lang w:val="ru-RU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19</Words>
  <Characters>1466</Characters>
  <CharactersWithSpaces>124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1:09:00Z</dcterms:modified>
  <cp:revision>41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