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>РЕЦЕНЗІ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Вільнюс</w:t>
      </w:r>
      <w:r>
        <w:rPr>
          <w:sz w:val="28"/>
          <w:szCs w:val="28"/>
        </w:rPr>
        <w:t xml:space="preserve">» 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попрацювати над формулюванням теми дослідження (йдеться про пріоритетні напрями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овсім коректно визначено об’єкт дослідження. У хронологічних рамках роботи є розмитою верхня межа (суперечливість між вступом і першим реченням на с. 5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використати дослідження львівської історикині Олени Лукачу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14:10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9:00Z</dcterms:modified>
  <cp:revision>6</cp:revision>
  <dc:subject/>
  <dc:title>Додаток 1</dc:title>
</cp:coreProperties>
</file>