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ru-RU"/>
        </w:rPr>
        <w:t>Пропаганда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едмет дослідження (саме предмет, оскільки тема дослідження залишилася невідомою), безперечно, є актуальним, проте її обґрунтування у вступі видається непереконлив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цензована робота торкається темі, яку важко назвати новою в українській історіографії. Окрім доволі вдало підібраного фактичного матеріалу з оригінальних джерел надто нового в роботі небагат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вступі перераховані методи дослідження без їх конкретизації. З тексту роботи виявити шляхи їх застосування не вдало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ільшість теоретичних підсумків, наведених у висновках, є загальновідомим фактами і не потребують особливого довед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вдало підібрав джерела та літературу з теми. Проте, захопившись публікаціями 1920 – 30-х років, дослідник забув залучити до дослідження новітні здобутки вітчизняної історіографії з історії церкви та релігійної політики в УСРР. Історіографічний і джерелознавчий огляди відсут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є переважно самостійним дослідженням. Бракує авторських висновків та коментарів до використовуваних джерел і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 оформлення роботи є чимало зауважень. Вступу як такого немає, є запитання до соромлення бібліографічного спис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справляє неоднозначне враження. З одного боку, маємо справу з логічним викладом науково значимої проблеми, який базується на оригінальних джерелах. Проте Варто було би подумати над теоретичним посиленням роботи, більш солідним обґрунтуванням релігійної політики більшовиків, її наслідків для України і українц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61</Words>
  <Characters>2421</Characters>
  <CharactersWithSpaces>206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6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