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«</w:t>
      </w:r>
      <w:r>
        <w:rPr>
          <w:rFonts w:ascii="Times New Roman" w:hAnsi="Times New Roman"/>
          <w:b w:val="false"/>
          <w:sz w:val="32"/>
          <w:szCs w:val="32"/>
          <w:u w:val="single"/>
        </w:rPr>
        <w:t>Цитадель</w:t>
      </w:r>
      <w:r>
        <w:rPr>
          <w:rFonts w:ascii="Times New Roman" w:hAnsi="Times New Roman"/>
          <w:b w:val="false"/>
          <w:szCs w:val="28"/>
          <w:u w:val="single"/>
        </w:rPr>
        <w:t>»,</w:t>
      </w:r>
      <w:r>
        <w:rPr>
          <w:rFonts w:ascii="Times New Roman" w:hAnsi="Times New Roman"/>
          <w:b w:val="false"/>
          <w:szCs w:val="28"/>
        </w:rPr>
        <w:t xml:space="preserve">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історії та археології___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а новизна відсут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 методи дослідження автор не згадує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 не надто глибокі. Робота має в основному описовий характ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Зустрічаються значні фрагменти тексту (понад 1,5 сторінки) без посилань там, де вони мали б бути (с. 17 – 18)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та і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ловлені в роботі ідеї оригінальні част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Подекуди стиль дослідження далекий від наукового: с. 26 та і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демонструє недостатнє володіння методикою роботи з джерелами. Не завжди автор вірно називає документи, зокрема: Додаток «Й» (с. 44)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,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Додаток «Ї» с. 43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Зустрічаються некоректні запозичення: </w:t>
            </w:r>
            <w:hyperlink r:id="rId2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://tovtry.com/ua/history/statti/1672.html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>;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hyperlink r:id="rId3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://www.universalinternetlibrary.ru/book/63097/chitat_knigu.shtml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etc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Мета і завдання повторюють мету і завдання учнівської роботи 2016 р. (</w:t>
            </w:r>
            <w:hyperlink r:id="rId4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://uchika.in.ua/bukovinsekij-kraj-ochima-yunih-naukovciv-chernivci-2016-vidaye.html?page=5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). У кращому випадку – це самоплагіат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2</w:t>
            </w:r>
          </w:p>
        </w:tc>
      </w:tr>
    </w:tbl>
    <w:p>
      <w:pPr>
        <w:pStyle w:val="TextBody"/>
        <w:widowControl w:val="false"/>
        <w:bidi w:val="0"/>
        <w:ind w:left="0" w:right="279" w:hanging="0"/>
        <w:jc w:val="left"/>
        <w:rPr/>
      </w:pPr>
      <w:r>
        <w:rPr/>
      </w:r>
    </w:p>
    <w:sectPr>
      <w:headerReference w:type="even" r:id="rId5"/>
      <w:headerReference w:type="default" r:id="rId6"/>
      <w:footnotePr>
        <w:numFmt w:val="decimal"/>
      </w:footnotePr>
      <w:type w:val="nextPage"/>
      <w:pgSz w:w="11906" w:h="16838"/>
      <w:pgMar w:left="1701" w:right="204" w:gutter="0" w:header="709" w:top="766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vtry.com/ua/history/statti/1672.html" TargetMode="External"/><Relationship Id="rId3" Type="http://schemas.openxmlformats.org/officeDocument/2006/relationships/hyperlink" Target="http://www.universalinternetlibrary.ru/book/63097/chitat_knigu.shtml" TargetMode="External"/><Relationship Id="rId4" Type="http://schemas.openxmlformats.org/officeDocument/2006/relationships/hyperlink" Target="http://uchika.in.ua/bukovinsekij-kraj-ochima-yunih-naukovciv-chernivci-2016-vidaye.html?page=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09</Words>
  <Characters>2071</Characters>
  <CharactersWithSpaces>176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51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