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rFonts w:ascii="Times New Roman" w:hAnsi="Times New Roman"/>
          <w:color w:val="000000"/>
          <w:szCs w:val="28"/>
        </w:rPr>
        <w:t>Гуцульська Республіка</w:t>
      </w:r>
      <w:r>
        <w:rPr>
          <w:rFonts w:ascii="Times New Roman" w:hAnsi="Times New Roman"/>
          <w:b w:val="false"/>
          <w:szCs w:val="28"/>
        </w:rPr>
        <w:t>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наукової роботи автором не виписана, в роботі вона відсут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 декларує системний підхід як основу свого дослідження, однак фактично цей метод використаний не бу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 не надто глибокі. Робота має в основному описов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е усі посилання є коректні (с. 10, 11 та ін.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містить низку ідей, запозичень з непідтвердженими поси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оформлена недбало, подекуди неузгоджені закінчення слів, зайві чи відсутні пробіли, зустрічаються стилісти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bCs/>
                <w:sz w:val="24"/>
                <w:szCs w:val="24"/>
              </w:rPr>
              <w:t xml:space="preserve">Робота містить елементи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о-</w:t>
            </w:r>
            <w:r>
              <w:rPr>
                <w:rFonts w:ascii="Times New Roman" w:hAnsi="Times New Roman"/>
                <w:b w:val="false"/>
                <w:bCs/>
                <w:sz w:val="24"/>
                <w:szCs w:val="24"/>
              </w:rPr>
              <w:t>дослідн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32</Words>
  <Characters>1554</Characters>
  <CharactersWithSpaces>132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8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