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b w:val="false"/>
          <w:szCs w:val="28"/>
        </w:rPr>
        <w:t>Energetics</w:t>
      </w:r>
      <w:r>
        <w:rPr>
          <w:rFonts w:cs="Times New Roman" w:ascii="Times New Roman" w:hAnsi="Times New Roman"/>
          <w:color w:val="000000"/>
        </w:rPr>
        <w:t xml:space="preserve">», </w:t>
      </w:r>
      <w:r>
        <w:rPr>
          <w:rFonts w:cs="Times New Roman" w:ascii="Times New Roman" w:hAnsi="Times New Roman"/>
          <w:b w:val="false"/>
          <w:szCs w:val="28"/>
        </w:rPr>
        <w:t>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sz w:val="18"/>
          <w:szCs w:val="18"/>
        </w:rPr>
      </w:pPr>
      <w:r>
        <w:rPr>
          <w:rFonts w:cs="Times New Roman" w:ascii="Times New Roman" w:hAnsi="Times New Roman"/>
          <w:b w:val="false"/>
          <w:szCs w:val="28"/>
        </w:rPr>
        <w:t>зі спеціальності «Технологічна освіта (014 Середня освіта (Трудове навчання та технології))»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1984"/>
        <w:gridCol w:w="6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-9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жливість, значим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визна, сучасн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повідність теми проблемам спеціальнос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повідність змісту роботи її темі – 3 бал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творення та докорінна зміна відомого; розширення і доповнення відомого; уточнення і конкретизація відомого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 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 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огічно-структурна побудова робот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ня наукових методів дослідження (емпіричні, теоретичні, спеціальні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со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едні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зь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оретичне значення результатів дослідження (аналіз фактів і звʼязків у системі нових знань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тент,свідоцтво, довідка, акт, звіт, посиланн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17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користання наукової літератури та рік видання (фундаментальні твори з теми дослідження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copus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Web of science) та інших джерел інформації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 (згідно вимо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 (автора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хові стат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тодичні рекомендації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з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лідницький характер робот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середній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інформаційн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та цифрових технологі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</w:tr>
      <w:tr>
        <w:trPr>
          <w:trHeight w:val="459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1:34:00Z</dcterms:created>
  <dc:creator>IITZO</dc:creator>
  <dc:description/>
  <cp:keywords/>
  <dc:language>en-US</dc:language>
  <cp:lastModifiedBy>HOME</cp:lastModifiedBy>
  <cp:lastPrinted>2021-04-02T16:51:00Z</cp:lastPrinted>
  <dcterms:modified xsi:type="dcterms:W3CDTF">2021-04-06T19:14:00Z</dcterms:modified>
  <cp:revision>12</cp:revision>
  <dc:subject/>
  <dc:title>Додаток 1</dc:title>
</cp:coreProperties>
</file>