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Бінго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 xml:space="preserve">зі спеціальності «Технологічна освіта </w:t>
        <w:br/>
        <w:t>(014 Середня освіта (Трудове навчання та технології))»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410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0" w:right="-81" w:hanging="14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 свідоцтво, довідка, акт, звіт, посил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інформаційний та цифрових технологій: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  <w:p>
            <w:pPr>
              <w:pStyle w:val="TextBody"/>
              <w:ind w:left="-98" w:righ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06:00Z</dcterms:created>
  <dc:creator>IITZO</dc:creator>
  <dc:description/>
  <cp:keywords/>
  <dc:language>en-US</dc:language>
  <cp:lastModifiedBy>Микола Садовий</cp:lastModifiedBy>
  <cp:lastPrinted>2020-03-10T12:43:00Z</cp:lastPrinted>
  <dcterms:modified xsi:type="dcterms:W3CDTF">2021-04-07T12:23:00Z</dcterms:modified>
  <cp:revision>16</cp:revision>
  <dc:subject/>
  <dc:title>Додаток 1</dc:title>
</cp:coreProperties>
</file>